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4430154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14964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